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32"/>
          <w:szCs w:val="32"/>
        </w:rPr>
      </w:pPr>
      <w:r>
        <w:rPr>
          <w:rFonts w:cs="Kristen ITC" w:ascii="Kristen ITC" w:hAnsi="Kristen ITC"/>
          <w:sz w:val="32"/>
          <w:szCs w:val="32"/>
        </w:rPr>
        <w:t>Multiple Intelligence Survey</w:t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Name: ______________________________________ Grade :_____</w:t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Date: __________________  Teacher:________________________</w:t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</w:tblGrid>
      <w:tr>
        <w:trPr>
          <w:trHeight w:val="728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44"/>
                <w:szCs w:val="44"/>
              </w:rPr>
            </w:pPr>
            <w:r>
              <w:rPr>
                <w:rFonts w:cs="Elephant" w:ascii="Elephant" w:hAnsi="Elephant"/>
                <w:sz w:val="44"/>
                <w:szCs w:val="44"/>
              </w:rPr>
              <w:t>What do I like?</w:t>
            </w:r>
          </w:p>
        </w:tc>
      </w:tr>
      <w:tr>
        <w:trPr>
          <w:trHeight w:val="215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4365" cy="1256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1256760"/>
                                <a:chOff x="0" y="0"/>
                                <a:chExt cx="5714280" cy="1256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4280" cy="12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080" y="0"/>
                                  <a:ext cx="913680" cy="91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9.95pt;height:98.95pt" coordorigin="0,0" coordsize="8999,1979">
                      <v:rect id="shape_0" stroked="f" o:allowincell="t" style="position:absolute;left:0;top:0;width:8998;height:19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719;top:0;width:1438;height:14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599;top:0;width:1438;height:14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479;top:0;width:1438;height:143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03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Reading &amp; writing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Numb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Drawing &amp; paint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Singing &amp; mus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Being with oth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Being by mysel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Animals &amp; outdoo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Moving &amp; danc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28"/>
                <w:szCs w:val="28"/>
              </w:rPr>
            </w:pPr>
            <w:r>
              <w:rPr>
                <w:rFonts w:cs="Palatino" w:ascii="Palatino" w:hAnsi="Palatino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2"/>
          <w:szCs w:val="52"/>
        </w:rPr>
      </w:pPr>
      <w:r>
        <w:rPr>
          <w:rFonts w:cs="Bradley Hand ITC" w:ascii="Bradley Hand ITC" w:hAnsi="Bradley Hand ITC"/>
          <w:b/>
          <w:sz w:val="52"/>
          <w:szCs w:val="52"/>
        </w:rPr>
        <w:t>Multiple Intelligence Survey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sz w:val="32"/>
          <w:szCs w:val="32"/>
        </w:rPr>
        <w:t>Name: _________________________________________ Grade :_______</w:t>
      </w:r>
    </w:p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sz w:val="32"/>
          <w:szCs w:val="32"/>
        </w:rPr>
        <w:t>Date: __________________  Teacher:______________________________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  <w:t>What do I like?  What am I good at?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Read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Writ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Speak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Working with number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Solving problem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Thinking logicall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Pretending, use my imagin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Drawing, painting, using cla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Playing physical gam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Playing ro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Singing or playing musi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Sounding rhythm or bea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Encouraging &amp; supporting other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Being part of a tea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Liking to do some things alo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Knowing my feeling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Growing thing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Kristen ITC" w:ascii="Kristen ITC" w:hAnsi="Kristen ITC"/>
                <w:sz w:val="28"/>
                <w:szCs w:val="28"/>
              </w:rPr>
              <w:t>Working with animal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  <w:t>+++      ++       +         -        --       ---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</w:rPr>
              <w:t>super        yes!     OK    so so    fair     ugh!</w:t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jc w:val="center"/>
        <w:rPr>
          <w:rFonts w:ascii="Palatino" w:hAnsi="Palatino" w:cs="Palatino"/>
          <w:sz w:val="48"/>
          <w:szCs w:val="48"/>
        </w:rPr>
      </w:pPr>
      <w:r>
        <w:rPr>
          <w:rFonts w:cs="Palatino" w:ascii="Palatino" w:hAnsi="Palatino"/>
          <w:sz w:val="48"/>
          <w:szCs w:val="48"/>
        </w:rPr>
        <w:t>Multiple Intelligence Survey</w:t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</w:r>
    </w:p>
    <w:p>
      <w:pPr>
        <w:pStyle w:val="Normal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  <w:t>Name: _______________________________ Grade :_____  Date: _______________</w:t>
      </w:r>
    </w:p>
    <w:p>
      <w:pPr>
        <w:pStyle w:val="Normal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  <w:t>Check the statements that best describe you.</w:t>
      </w:r>
    </w:p>
    <w:p>
      <w:pPr>
        <w:pStyle w:val="Normal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540"/>
        <w:gridCol w:w="432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32"/>
                <w:szCs w:val="32"/>
              </w:rPr>
            </w:pPr>
            <w:r>
              <w:rPr>
                <w:rFonts w:cs="Palatino" w:ascii="Palatino" w:hAnsi="Palatino"/>
                <w:b/>
                <w:sz w:val="32"/>
                <w:szCs w:val="32"/>
              </w:rPr>
              <w:t>VERBAL LINGUISTIC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sz w:val="32"/>
                <w:szCs w:val="32"/>
              </w:rPr>
            </w:pPr>
            <w:r>
              <w:rPr>
                <w:rFonts w:cs="Palatino" w:ascii="Palatino" w:hAnsi="Palatino"/>
                <w:sz w:val="32"/>
                <w:szCs w:val="32"/>
              </w:rPr>
              <w:t>BODY KINESTHETI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sz w:val="32"/>
                <w:szCs w:val="32"/>
              </w:rPr>
            </w:pPr>
            <w:r>
              <w:rPr>
                <w:rFonts w:cs="Palatino" w:ascii="Palatino" w:hAnsi="Palatino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read all sorts of printed material – books, magazines, newspapers and even websit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involved in at least one sport or physical activity regularl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an hear or see words in my head before I read, speak or write the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ind it difficult to sit still for long periods of tim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get more out of listening to the radio or spoken word than from TV or film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working with my hands – sewing, building, on computer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word games like Scrabble, Scattegories, Password, Bogg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My best ideas come when I’m on a walk or doing some physical activ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tertain myself or others with puns, nonsense words, rhym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requently use hand gestures or body language when talking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Other people ask me to explain the words I use in speaking or writ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need to touch things to learn more about th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English, social studies &amp; history are easier for me than math &amp; scie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amusement rides or thrilling physical experienc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n the car I pay more attention to signs than to the scen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would describe myself as well coordin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n conversation I sometimes talk about things I’ve rea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need to practice a new skill rather than read about it or watch it don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ve written something recently that I’m proud of or others thought was goo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often spend my free time outdoors or in games with others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32"/>
                <w:szCs w:val="32"/>
              </w:rPr>
            </w:pPr>
            <w:r>
              <w:rPr>
                <w:rFonts w:cs="Palatino" w:ascii="Palatino" w:hAnsi="Palatino"/>
                <w:b/>
                <w:sz w:val="32"/>
                <w:szCs w:val="32"/>
              </w:rPr>
              <w:t>MATHEMATICAL LOGICAL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32"/>
                <w:szCs w:val="32"/>
              </w:rPr>
            </w:pPr>
            <w:r>
              <w:rPr>
                <w:rFonts w:cs="Palatino" w:ascii="Palatino" w:hAnsi="Palatino"/>
                <w:b/>
                <w:sz w:val="32"/>
                <w:szCs w:val="32"/>
              </w:rPr>
              <w:t>VISUAL SPATI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32"/>
                <w:szCs w:val="32"/>
              </w:rPr>
            </w:pPr>
            <w:r>
              <w:rPr>
                <w:rFonts w:cs="Palatino" w:ascii="Palatino" w:hAnsi="Palatino"/>
                <w:b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asily compute numbers in my hea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sensitive to col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Math &amp; science are favorites of mi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vivid dreams at nigh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games or brainteasers that require logical think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see clear visual images when I close my ey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to set up “what if” experime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to draw or dood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My mind searches for patterns and sequences to thing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requently use a camera or video recor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interested in new developments in science and technolog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jigsaw puzzles, mazes and visual puzzl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believe almost everything has a rational explan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an imagine how something might appear from a bird’s eye view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think in abstract. Wordless concep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ind geometry easier than algebr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finding logical flaws in thing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an find my way in unfamiliar plac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to measure, categorize and analyze thing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prefer reading materials that are illustrated.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  <w:t>MUSICAL RHYTHMICAL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  <w:t>NATURALIS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a pleasant singing vo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pets or house plan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an tell when a musical note is off ke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ind it relaxing to work in a gard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requently listen to or play musi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comfortable with animal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My life would be poorer if there were no music in 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ollect, recognize and categorize or sort rocks, shells, leaves, bugs, et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sometimes catch myself humming or hearing a tune or jingle in my hea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sketching, photography or video taping natur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keep time to music by making simple percussion sound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to bird watch or observe animals in their habita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know the tunes to many different piec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prefer being outdoor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f I hear a musical piece once or twice I can usually sing or play it back accuratel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plan trips and vacations to parks, preserves, woods, et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often make tapping sounds or sing tunes while work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attune to sounds in nature and recognize animal calls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  <w:t>INTERPERSONAL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  <w:t>INTRAPERSON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the sort of person people come to for adv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ve attended counseling or personal growth seminars to learn about myse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prefer group sports to solo spor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respond to setbacks with resilie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When I have a problem I’m more likely to seek out another person than work by mysel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regularly spend time alone meditating or thinking about important life question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at least three close friend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am strong willed &amp; independ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social events like card playing or sports over video games or solitair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a special hobby or interest that I keep to myself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the challenge of teaching another person what I kno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some important goals for my life that I think about regularl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onsider myself a leader; others have identified me as a lea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prefer to spend a weekend alone in a cabin to a weekend at a reso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eel comfortable in the midst of a crow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record personal events in a dia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to get involved in social activities connected to work, church or commun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self employed or have thought seriously about starting a busines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d rather spend time at a party than stay hom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a realistic view of my strengths and weaknesses.</w:t>
            </w:r>
          </w:p>
        </w:tc>
      </w:tr>
    </w:tbl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  <w:t>Top 3 areas of preference:</w:t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  <w:t>1.</w:t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  <w:t>2.</w:t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  <w:t>3.</w:t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</w:r>
    </w:p>
    <w:p>
      <w:pPr>
        <w:pStyle w:val="Normal"/>
        <w:jc w:val="center"/>
        <w:rPr>
          <w:rFonts w:ascii="Palatino" w:hAnsi="Palatino" w:cs="Palatino"/>
          <w:sz w:val="48"/>
          <w:szCs w:val="48"/>
        </w:rPr>
      </w:pPr>
      <w:r>
        <w:rPr>
          <w:rFonts w:cs="Palatino" w:ascii="Palatino" w:hAnsi="Palatino"/>
          <w:sz w:val="48"/>
          <w:szCs w:val="48"/>
        </w:rPr>
        <w:t>Multiple Intelligence Survey</w:t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</w:r>
    </w:p>
    <w:p>
      <w:pPr>
        <w:pStyle w:val="Normal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  <w:t>Name: _______________________________ Grade :_____  Date: _______________</w:t>
      </w:r>
    </w:p>
    <w:p>
      <w:pPr>
        <w:pStyle w:val="Normal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</w:r>
    </w:p>
    <w:p>
      <w:pPr>
        <w:pStyle w:val="Normal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  <w:t>Check the statements that best describe you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540"/>
        <w:gridCol w:w="432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32"/>
                <w:szCs w:val="32"/>
              </w:rPr>
            </w:pPr>
            <w:r>
              <w:rPr>
                <w:rFonts w:cs="Palatino" w:ascii="Palatino" w:hAnsi="Palatino"/>
                <w:b/>
                <w:sz w:val="32"/>
                <w:szCs w:val="32"/>
              </w:rPr>
              <w:t>WORD SMAR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32"/>
                <w:szCs w:val="32"/>
              </w:rPr>
            </w:pPr>
            <w:r>
              <w:rPr>
                <w:rFonts w:cs="Palatino" w:ascii="Palatino" w:hAnsi="Palatino"/>
                <w:b/>
                <w:sz w:val="32"/>
                <w:szCs w:val="32"/>
              </w:rPr>
              <w:t>BODY SM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32"/>
                <w:szCs w:val="32"/>
              </w:rPr>
            </w:pPr>
            <w:r>
              <w:rPr>
                <w:rFonts w:cs="Palatino" w:ascii="Palatino" w:hAnsi="Palatino"/>
                <w:b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read all sorts of printed material – books, magazines, newspapers and even websit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involved in at least one sport or physical activity regularl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an hear or see words in my head before I read, speak or write the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ind it difficult to sit still for long periods of tim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get more out of listening to the radio or spoken word than from TV or film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working with my hands – sewing, building, on computer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word games like Scrabble, Scattegories, Password, Bogg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My best ideas come when I’m on a walk or doing some physical activ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tertain myself or others with puns, nonsense words, rhym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requently use hand gestures or body language when talking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Other people ask me to explain the words I use in speaking or writ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need to touch things to learn more about th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English, social studies &amp; history are easier for me than math &amp; scie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amusement rides or thrilling physical experienc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n the car I pay more attention to signs than to the scener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would describe myself as well coordin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n conversation I sometimes talk about things I’ve rea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need to practice a new skill rather than read about it or watch it don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ve written something recently that I’m proud of or others thought was goo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often spend my free time outdoors or in games with other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TOTAL WORD SM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TOTAL BODY SMART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eastAsia="Palatino" w:cs="Palatino"/>
              </w:rPr>
            </w:pPr>
            <w:r>
              <w:rPr>
                <w:rFonts w:eastAsia="Palatino" w:cs="Palatino" w:ascii="Palatino" w:hAnsi="Palatino"/>
              </w:rPr>
              <w:t xml:space="preserve">        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32"/>
                <w:szCs w:val="32"/>
              </w:rPr>
            </w:pPr>
            <w:r>
              <w:rPr>
                <w:rFonts w:cs="Palatino" w:ascii="Palatino" w:hAnsi="Palatino"/>
                <w:b/>
                <w:sz w:val="32"/>
                <w:szCs w:val="32"/>
              </w:rPr>
              <w:t>LOGIC SMAR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32"/>
                <w:szCs w:val="32"/>
              </w:rPr>
            </w:pPr>
            <w:r>
              <w:rPr>
                <w:rFonts w:cs="Palatino" w:ascii="Palatino" w:hAnsi="Palatino"/>
                <w:b/>
                <w:sz w:val="32"/>
                <w:szCs w:val="32"/>
              </w:rPr>
              <w:t>PICTURE SM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32"/>
                <w:szCs w:val="32"/>
              </w:rPr>
            </w:pPr>
            <w:r>
              <w:rPr>
                <w:rFonts w:cs="Palatino" w:ascii="Palatino" w:hAnsi="Palatino"/>
                <w:b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asily compute numbers in my hea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sensitive to col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Math &amp; science are favorites of mi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vivid dreams at nigh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games or brainteasers that require logical think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see clear visual images when I close my ey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to set up “what if” experimen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to draw or dood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My mind searches for patterns and sequences to thing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requently use a camera or video recor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interested in new developments in science and technolog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jigsaw puzzles, mazes and visual puzzl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believe almost everything has a rational explana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an imagine how something might appear from a bird’s eye view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think in abstract. Wordless concep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ind geometry easier than algebr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finding logical flaws in thing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an find my way in unfamiliar plac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to measure, categorize and analyze thing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prefer reading materials that are illustr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TOTAL LOGIC SM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TOTAL PICTURE SM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  <w:t>MUSIC SMAR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  <w:t>NATURE SM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a pleasant singing vo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pets or house plan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an tell when a musical note is off ke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ind it relaxing to work in a gard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requently listen to or play musi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comfortable with animal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My life would be poorer if there were no music in i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ollect, recognize and categorize or sort rocks, shells, leaves, bugs, et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sometimes catch myself humming or hearing a tune or jingle in my hea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sketching, photography or video taping natur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keep time to music by making simple percussion sound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to bird watch or observe animals in their habita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know the tunes to many different piec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prefer being outdoor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f I hear a musical piece once or twice I can usually sing or play it back accuratel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plan trips and vacations to parks, preserves, woods, et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often make tapping sounds or sing tunes while working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attune to sounds in nature and recognize animal call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TOTAL MUSIC SM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TOTAL NATURE SMART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  <w:t>PEOPLE SMAR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  <w:t>SELF SM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28"/>
                <w:szCs w:val="28"/>
              </w:rPr>
            </w:pPr>
            <w:r>
              <w:rPr>
                <w:rFonts w:cs="Palatino" w:ascii="Palatino" w:hAnsi="Palatino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the sort of person people come to for advi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ve attended counseling or personal growth seminars to learn about myse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prefer group sports to solo spor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respond to setbacks with resilie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When I have a problem I’m more likely to seek out another person than work by mysel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regularly spend time alone meditating or thinking about important life question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at least three close friend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am strong willed &amp; independ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social events like card playing or sports over video games or solitair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a special hobby or interest that I keep to myself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enjoy the challenge of teaching another person what I kno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some important goals for my life that I think about regularl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consider myself a leader; others have identified me as a lea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prefer to spend a weekend alone in a cabin to a weekend at a reso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feel comfortable in the midst of a crow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record personal events in a dia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like to get involved in social activities connected to work, church or communit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m self employed or have thought seriously about starting a busines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’d rather spend time at a party than stay hom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 have a realistic view of my strengths and weakness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TOTAL PEOPLE SM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TOTAL SELF SMART</w:t>
            </w:r>
          </w:p>
        </w:tc>
      </w:tr>
    </w:tbl>
    <w:p>
      <w:pPr>
        <w:pStyle w:val="Normal"/>
        <w:jc w:val="center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  <w:t>Top 3 areas of preference:</w:t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  <w:t>1.</w:t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  <w:t>2.</w:t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  <w:t>3.</w:t>
      </w:r>
    </w:p>
    <w:p>
      <w:pPr>
        <w:pStyle w:val="Normal"/>
        <w:rPr>
          <w:rFonts w:ascii="Palatino" w:hAnsi="Palatino" w:cs="Palatino"/>
          <w:sz w:val="28"/>
          <w:szCs w:val="28"/>
        </w:rPr>
      </w:pPr>
      <w:r>
        <w:rPr>
          <w:rFonts w:cs="Palatino" w:ascii="Palatino" w:hAnsi="Palatino"/>
          <w:sz w:val="28"/>
          <w:szCs w:val="28"/>
        </w:rPr>
      </w:r>
    </w:p>
    <w:sectPr>
      <w:type w:val="nextPage"/>
      <w:pgSz w:w="12240" w:h="15840"/>
      <w:pgMar w:left="720" w:right="720" w:gutter="288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Elephant">
    <w:charset w:val="00"/>
    <w:family w:val="roman"/>
    <w:pitch w:val="variable"/>
  </w:font>
  <w:font w:name="Palatino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03:00Z</dcterms:created>
  <dc:creator>Tamara Sharp</dc:creator>
  <dc:description/>
  <dc:language>en-US</dc:language>
  <cp:lastModifiedBy>Tamara Sharp</cp:lastModifiedBy>
  <cp:lastPrinted>2004-08-23T08:48:00Z</cp:lastPrinted>
  <dcterms:modified xsi:type="dcterms:W3CDTF">2004-10-06T15:03:00Z</dcterms:modified>
  <cp:revision>2</cp:revision>
  <dc:subject/>
  <dc:title>Multiple Intelligence Survey</dc:title>
</cp:coreProperties>
</file>